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058077830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210003400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986691613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221036370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1363700671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